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бюджетных ассигнований резервного фонда администрации Зассовского сельского поселения Лабинского район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2021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 xml:space="preserve">                    </w:t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1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21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21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21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6310"/>
        <w:gridCol w:w="269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22-03-30T15:33:00Z</cp:lastPrinted>
  <dcterms:modified xsi:type="dcterms:W3CDTF">2022-03-30T12:33:00Z</dcterms:modified>
  <cp:revision>39</cp:revision>
  <dc:subject/>
  <dc:title> </dc:title>
</cp:coreProperties>
</file>